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53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1025" cy="68580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31" r="-3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2 июня 2022 год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1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99.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68580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2 июня 2022 года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1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760" w:hRule="atLeast"/>
        </w:trPr>
        <w:tc>
          <w:tcPr>
            <w:tcW w:w="4962" w:type="dxa"/>
            <w:tcBorders/>
          </w:tcPr>
          <w:p>
            <w:pPr>
              <w:pStyle w:val="TextBody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О протесте Оренбургской транспортной прокуратуры</w:t>
            </w:r>
            <w:r>
              <w:rPr>
                <w:sz w:val="28"/>
                <w:szCs w:val="28"/>
              </w:rPr>
              <w:t xml:space="preserve"> «На отдельные нормы Положения «О правилах использования водных объектов общего пользования, расположенных на территории муниципального образования Адамовский район, для личных и бытовых нужд»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</w:t>
      </w:r>
      <w:r>
        <w:rPr>
          <w:bCs/>
          <w:sz w:val="28"/>
          <w:szCs w:val="28"/>
        </w:rPr>
        <w:t>протест Оренбургской транспортной прокуратуры</w:t>
      </w:r>
      <w:r>
        <w:rPr>
          <w:sz w:val="28"/>
          <w:szCs w:val="28"/>
        </w:rPr>
        <w:t xml:space="preserve"> от 29 апреля 2022 года № 05-01-2022  «На отдельные нормы Положения «О правилах использования водных объектов общего пользования, расположенных на территории муниципального образования Адамовский район, для личных и бытовых нужд», в соответствии со статьей 24 Федерального закона от 17 января 1992  года № 2202-1 «О прокуратуре Российской Федерации»,  статьей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>Удовлетворить протест Оренбургской транспортной прокуратуры</w:t>
      </w:r>
      <w:r>
        <w:rPr>
          <w:szCs w:val="28"/>
        </w:rPr>
        <w:t xml:space="preserve"> от 29 апреля 2022 года № 05-01-2022  «На отдельные нормы Положения «О правилах использования водных объектов общего пользования, расположенных на территории муниципального образования Адамовский район, для личных и бытовых нужд»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>2. Внести в  решение Совета депутатов Адамовского района от 27 декабря 2017 года № 337 «Об  утверждении Положения «О правилах использования водных объектов общего пользования, расположенных на территории муниципального образования Адамовский район, для личных и бытовых нужд» изменения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Пункт 2.4 части 2 статьи 2 Положения  изложить в редакции: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«2.4. Установление, в соответствии с действующим законодательством, запрета: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абор (изъятие) водных ресурсов для целей питьевого и хозяйственно-бытового водоснабжения;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упание;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допой;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действующим законодательством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льзование на водных объектах общего пользования может быть ограничено в случаях: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розы причинения вреда жизни или здоровью человека,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радиационной аварии или иных чрезвычайных ситуаций природного или техногенного характера;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ения вреда окружающей среде;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- в иных случаях, предусмотренных действующим законодательством.».</w:t>
      </w:r>
    </w:p>
    <w:p>
      <w:pPr>
        <w:pStyle w:val="TextBody"/>
        <w:ind w:right="-9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Cs/>
          <w:szCs w:val="28"/>
        </w:rPr>
        <w:t xml:space="preserve">. </w:t>
      </w:r>
      <w:r>
        <w:rPr>
          <w:sz w:val="28"/>
          <w:szCs w:val="28"/>
        </w:rPr>
        <w:t>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TextBody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709"/>
        <w:jc w:val="both"/>
        <w:rPr/>
      </w:pPr>
      <w:r>
        <w:rPr>
          <w:sz w:val="28"/>
          <w:szCs w:val="28"/>
        </w:rPr>
        <w:t xml:space="preserve">4.  Настоящее решение вступает в силу после его обнародования.   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>главы муниципального образования                                               С.П.Логвинов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rPr>
          <w:b/>
          <w:b/>
        </w:rPr>
      </w:pPr>
      <w:r>
        <w:rPr/>
        <w:t xml:space="preserve">Разослано: Оренбургской транспортной прокуратуре, МИЦ,  организационно-правовому  отделу,  прокурору,  постоянной комиссии                                                                   </w:t>
      </w:r>
    </w:p>
    <w:p>
      <w:pPr>
        <w:pStyle w:val="TextBody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12:00Z</dcterms:created>
  <dc:creator>Приемная Васильева</dc:creator>
  <dc:description/>
  <cp:keywords/>
  <dc:language>en-US</dc:language>
  <cp:lastModifiedBy>Пастухова ТВ</cp:lastModifiedBy>
  <cp:lastPrinted>2022-06-22T15:17:00Z</cp:lastPrinted>
  <dcterms:modified xsi:type="dcterms:W3CDTF">2022-06-22T10:18:00Z</dcterms:modified>
  <cp:revision>9</cp:revision>
  <dc:subject/>
  <dc:title> 	</dc:title>
</cp:coreProperties>
</file>